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5.1) Serbatoio d’accumulo</w:t>
      </w:r>
    </w:p>
    <w:tbl>
      <w:tblPr>
        <w:tblW w:w="14650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4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9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1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integrità rivestimenti atermici con eventuale ripristino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5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179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49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1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erifica efficienza dello scarico del serbatoio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179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3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/>
                <w:b/>
                <w:bCs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9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1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erifica efficienza del gruppo di livello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6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179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0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1.4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ifacimento delle guarnizioni passo d’uomo in occasione delle ispezioni interne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Quando occorre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8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9179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i/>
          <w:i/>
          <w:iCs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 xml:space="preserve">5.2) </w:t>
      </w:r>
      <w:r>
        <w:rPr>
          <w:rFonts w:cs="Verdana" w:ascii="Verdana" w:hAnsi="Verdana"/>
          <w:b/>
          <w:bCs/>
          <w:i/>
          <w:iCs/>
          <w:color w:val="FFFFFF"/>
        </w:rPr>
        <w:t>Flussostato aria o acqua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4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3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2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erifica collegamenti elettrici e serraggio connessioni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89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22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2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ova di intervento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89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53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/>
                <w:b/>
                <w:bCs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89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AUTOCLAVE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IA-5.1/2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3:54:00Z</dcterms:created>
  <dc:creator> Bruno</dc:creator>
  <dc:description/>
  <dc:language>en-US</dc:language>
  <cp:lastModifiedBy> Bruno</cp:lastModifiedBy>
  <cp:lastPrinted>2006-09-01T13:15:00Z</cp:lastPrinted>
  <dcterms:modified xsi:type="dcterms:W3CDTF">2006-10-09T14:16:00Z</dcterms:modified>
  <cp:revision>15</cp:revision>
  <dc:subject/>
  <dc:title>Cod</dc:title>
</cp:coreProperties>
</file>